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76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договору аренды от __.__.2019 № ___/19эл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электроэнерге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11"/>
        <w:gridCol w:w="884"/>
        <w:gridCol w:w="2153"/>
        <w:gridCol w:w="1783"/>
        <w:gridCol w:w="1180"/>
        <w:gridCol w:w="1507"/>
      </w:tblGrid>
      <w:tr>
        <w:trPr>
          <w:trHeight w:val="9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-ть,     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(местонахождение) объек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вода в экс-ци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, руб.</w:t>
            </w:r>
          </w:p>
        </w:tc>
      </w:tr>
      <w:tr>
        <w:trPr>
          <w:trHeight w:val="9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КЛ-0,4 кВ от СПУ до ВРУ жилого дома по </w:t>
              <w:br/>
              <w:t>ул. Воронина, д. 45, корп.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родской округ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"Город Архангельск", г.Архангельс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:22:070202:13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992,41</w:t>
            </w:r>
          </w:p>
        </w:tc>
      </w:tr>
      <w:tr>
        <w:trPr>
          <w:trHeight w:val="9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-0,4 кВ от СПУ до ВРУ жилого дома № 8 по                      ул. Никито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родской округ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"Город Архангельск", г.Архангельс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:22:070205:17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416,58</w:t>
            </w:r>
          </w:p>
        </w:tc>
      </w:tr>
      <w:tr>
        <w:trPr>
          <w:trHeight w:val="5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 408,99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: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 / _________________   </w:t>
        <w:tab/>
        <w:t xml:space="preserve">           ________________ / 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 п.</w:t>
        <w:tab/>
        <w:tab/>
        <w:tab/>
        <w:tab/>
        <w:tab/>
        <w:tab/>
        <w:tab/>
        <w:t xml:space="preserve">              м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19:00Z</dcterms:created>
  <dc:creator>FeklistovAN</dc:creator>
  <dc:description/>
  <cp:keywords/>
  <dc:language>en-US</dc:language>
  <cp:lastModifiedBy>Ирина Витальевна Комарова</cp:lastModifiedBy>
  <cp:lastPrinted>2018-10-18T08:58:00Z</cp:lastPrinted>
  <dcterms:modified xsi:type="dcterms:W3CDTF">2019-02-11T11:16:00Z</dcterms:modified>
  <cp:revision>27</cp:revision>
  <dc:subject/>
  <dc:title>                                                                                     </dc:title>
</cp:coreProperties>
</file>